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к рабочей программе по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лгебре  в 9-х  классах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426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426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лгеб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9 а, 9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tt-RU"/>
                                    </w:rPr>
                                    <w:t>Ахметшина Гульшат Назип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02 часа  в год  (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часа в недел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бочая программа составлена на основе Примерной программы по</w:t>
                                  </w:r>
                                  <w:r>
                                    <w:rPr>
                                      <w:bCs/>
                                      <w:lang w:val="tt-RU"/>
                                    </w:rPr>
                                    <w:t xml:space="preserve"> учебным предметам. Математика 5-9 классы,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в соответствии с требованиями    ФГОС ООО, с учетом национально-регионального и гимназического компон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Andale Sans UI;Arial Unicode MS" w:cs="Times New Roman"/>
                                      <w:kern w:val="2"/>
                                      <w:sz w:val="24"/>
                                      <w:szCs w:val="24"/>
                                      <w:lang w:eastAsia="ja-JP" w:bidi="fa-IR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de-DE" w:eastAsia="ja-JP" w:bidi="fa-IR"/>
                                    </w:rPr>
                                    <w:t>Алгебра.</w:t>
                                  </w: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ja-JP" w:bidi="fa-IR"/>
                                    </w:rPr>
                                    <w:t>9 класс:</w:t>
                                  </w: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de-DE" w:eastAsia="ja-JP" w:bidi="fa-IR"/>
                                    </w:rPr>
                                    <w:t xml:space="preserve"> учеб. для общеобразов.</w:t>
                                  </w: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ja-JP" w:bidi="fa-IR"/>
                                    </w:rPr>
                                    <w:t xml:space="preserve"> организаций с прил.  /Ю.Н. Макарычев и др/</w:t>
                                  </w: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de-DE" w:eastAsia="ja-JP" w:bidi="fa-IR"/>
                                    </w:rPr>
                                    <w:t xml:space="preserve">.- </w:t>
                                  </w: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ja-JP" w:bidi="fa-IR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de-DE" w:eastAsia="ja-JP" w:bidi="fa-IR"/>
                                    </w:rPr>
                                    <w:t>-е.изд.-М.:Просвещение, 201</w:t>
                                  </w: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ja-JP" w:bidi="fa-IR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Andale Sans UI;Arial Unicode MS" w:cs="Times New Roman"/>
                                      <w:kern w:val="2"/>
                                      <w:sz w:val="24"/>
                                      <w:szCs w:val="24"/>
                                      <w:lang w:eastAsia="ja-JP" w:bidi="fa-IR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ja-JP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водное повторение 8 класса – 2 час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Квадратичная функция – 27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Уравнения и неравенства с одной переменной – 14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Уравнения и неравенства с двумя переменными – 18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рогрессии – 14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Элементы комбинаторики и теории вероятностей – 15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тоговое повторение курса 7-9 классов – 12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ВСЕГО: 102 ча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336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Алгеб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9 а, 9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tt-RU"/>
                              </w:rPr>
                              <w:t>Ахметшина Гульшат Назип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102 часа  в год  (</w:t>
                            </w:r>
                            <w:r>
                              <w:rPr>
                                <w:lang w:val="tt-RU"/>
                              </w:rPr>
                              <w:t>3</w:t>
                            </w:r>
                            <w:r>
                              <w:rPr/>
                              <w:t xml:space="preserve"> часа в недел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</w:rPr>
                              <w:t>Рабочая программа составлена на основе Примерной программы по</w:t>
                            </w:r>
                            <w:r>
                              <w:rPr>
                                <w:bCs/>
                                <w:lang w:val="tt-RU"/>
                              </w:rPr>
                              <w:t xml:space="preserve"> учебным предметам. Математика 5-9 классы,</w:t>
                            </w:r>
                            <w:r>
                              <w:rPr>
                                <w:bCs/>
                              </w:rPr>
                              <w:t xml:space="preserve">  в соответствии с требованиями    ФГОС ООО, с учетом национально-регионального и гимназического компон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Andale Sans UI;Arial Unicode MS" w:cs="Times New Roman"/>
                                <w:kern w:val="2"/>
                                <w:sz w:val="24"/>
                                <w:szCs w:val="24"/>
                                <w:lang w:eastAsia="ja-JP" w:bidi="fa-IR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de-DE" w:eastAsia="ja-JP" w:bidi="fa-IR"/>
                              </w:rPr>
                              <w:t>Алгебра.</w:t>
                            </w:r>
                            <w:r>
                              <w:rPr>
                                <w:rFonts w:eastAsia="Andale Sans UI;Arial Unicode MS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ja-JP" w:bidi="fa-IR"/>
                              </w:rPr>
                              <w:t>9 класс:</w:t>
                            </w:r>
                            <w:r>
                              <w:rPr>
                                <w:rFonts w:eastAsia="Andale Sans UI;Arial Unicode MS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de-DE" w:eastAsia="ja-JP" w:bidi="fa-IR"/>
                              </w:rPr>
                              <w:t xml:space="preserve"> учеб. для общеобразов.</w:t>
                            </w:r>
                            <w:r>
                              <w:rPr>
                                <w:rFonts w:eastAsia="Andale Sans UI;Arial Unicode MS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ja-JP" w:bidi="fa-IR"/>
                              </w:rPr>
                              <w:t xml:space="preserve"> организаций с прил.  /Ю.Н. Макарычев и др/</w:t>
                            </w:r>
                            <w:r>
                              <w:rPr>
                                <w:rFonts w:eastAsia="Andale Sans UI;Arial Unicode MS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de-DE" w:eastAsia="ja-JP" w:bidi="fa-IR"/>
                              </w:rPr>
                              <w:t xml:space="preserve">.- </w:t>
                            </w:r>
                            <w:r>
                              <w:rPr>
                                <w:rFonts w:eastAsia="Andale Sans UI;Arial Unicode MS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ja-JP" w:bidi="fa-IR"/>
                              </w:rPr>
                              <w:t>19</w:t>
                            </w:r>
                            <w:r>
                              <w:rPr>
                                <w:rFonts w:eastAsia="Andale Sans UI;Arial Unicode MS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de-DE" w:eastAsia="ja-JP" w:bidi="fa-IR"/>
                              </w:rPr>
                              <w:t>-е.изд.-М.:Просвещение, 201</w:t>
                            </w:r>
                            <w:r>
                              <w:rPr>
                                <w:rFonts w:eastAsia="Andale Sans UI;Arial Unicode MS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ja-JP" w:bidi="fa-IR"/>
                              </w:rPr>
                              <w:t>4.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Andale Sans UI;Arial Unicode MS" w:cs="Times New Roman"/>
                                <w:kern w:val="2"/>
                                <w:sz w:val="24"/>
                                <w:szCs w:val="24"/>
                                <w:lang w:eastAsia="ja-JP" w:bidi="fa-IR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ja-JP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водное повторение 8 класса – 2 часа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Квадратичная функция – 27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Уравнения и неравенства с одной переменной – 14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Уравнения и неравенства с двумя переменными – 18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рогрессии – 14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Элементы комбинаторики и теории вероятностей – 15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Итоговое повторение курса 7-9 классов – 12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ВСЕГО: 102 ча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8:32:00Z</dcterms:created>
  <dc:creator>Светлана</dc:creator>
  <dc:description/>
  <cp:keywords/>
  <dc:language>en-US</dc:language>
  <cp:lastModifiedBy>Ахметшина ГН</cp:lastModifiedBy>
  <dcterms:modified xsi:type="dcterms:W3CDTF">2021-09-27T12:29:00Z</dcterms:modified>
  <cp:revision>26</cp:revision>
  <dc:subject/>
  <dc:title/>
</cp:coreProperties>
</file>